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112850206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1683120832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20024365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